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18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18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18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18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18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18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18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18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18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тодические рекомендации </w:t>
      </w:r>
    </w:p>
    <w:p>
      <w:pPr>
        <w:pStyle w:val="Normal"/>
        <w:ind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изучению дисциплины</w:t>
      </w:r>
    </w:p>
    <w:p>
      <w:pPr>
        <w:pStyle w:val="Normal"/>
        <w:ind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Методы полевых экологических исследований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rPr/>
      </w:pPr>
      <w:r>
        <w:rPr>
          <w:szCs w:val="28"/>
        </w:rPr>
        <w:t xml:space="preserve">Кожевников Сергей Константинович, ст.преподаватель кафедры  экологи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жевников С.К</w:t>
      </w:r>
    </w:p>
    <w:p>
      <w:pPr>
        <w:pStyle w:val="Normal"/>
        <w:rPr/>
      </w:pPr>
      <w:r>
        <w:rPr>
          <w:szCs w:val="28"/>
        </w:rPr>
        <w:t>К 35 Экология микроорганизмов. Методические указания.-Костанай: КГУ им. А.Байтурсынова, 2009.- 13 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редназначен для студентов, обучающихся по специальности 050608-Эколог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нные о дисциплин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ание дисциплины:   Методика экологических исследов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кредитов: по основной и сокращенной программе -2 креди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и место проведения занятий: занятия проводятся согласно расписанию во 2 корпус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ультационные часы: согласно расписанию СРСП и графику консультаций  на кафед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реквизиты</w:t>
      </w:r>
      <w:r>
        <w:rPr>
          <w:sz w:val="28"/>
          <w:szCs w:val="28"/>
        </w:rPr>
        <w:t>: экологическая экспертиза, мониторинг окружающей среды, экология наземных и водных экосист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Постреквизиты дисциплины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Краткое описание дисциплин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Методика экологических исследований» является выборной базовой дисциплиной. Содержание дисципл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о полевых и лабораторных методах исследования. Методы изучения микроценозов, микоценозов, зооценозов и фитоценоз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Цели и задачи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ь дисциплины - обеспечить необходимый уровень подготовки студентов по теоретическим и практическим вопросам этой нау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данной дисциплины сформировать у студентов понятия об об основных методах изучения наземных и водных экосистем.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jc w:val="left"/>
        <w:rPr>
          <w:b/>
          <w:b/>
          <w:color w:val="121212"/>
        </w:rPr>
      </w:pPr>
      <w:r>
        <w:rPr>
          <w:b/>
          <w:color w:val="121212"/>
        </w:rPr>
        <w:t>ОСНОВНЫЕ МЕТОДЫ ЭКОЛОГИЧЕСКИХ ИССЛЕДОВАНИЙ</w:t>
      </w:r>
    </w:p>
    <w:p>
      <w:pPr>
        <w:pStyle w:val="Style14"/>
        <w:spacing w:before="0" w:after="0"/>
        <w:rPr>
          <w:color w:val="121212"/>
        </w:rPr>
      </w:pPr>
      <w:r>
        <w:rPr>
          <w:color w:val="121212"/>
        </w:rPr>
        <w:t>Цель: познакомится с характеристиками основных методов экологии и их отличиями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 чем отличие научного наблюдения от обыкновенного наблюдения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 чем отличие полевого эксперимента от лабораторного эксперимента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озможен ли многофакторный эксперимент в лаборатории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 чем отличие натуральных моделей от абстрак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Баскаков А.Я. Методология научного исследования.Киев,2004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овиков Г.А. Полевые исследования в экологических исследованиях наземных позвоночных животных. Электр.рес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Р.Сонасси  Анализ объектов окружающей среды. М.1993 г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Траулько Экология/Методические указания к практичским работам.Новосибирск,2002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ассандрова О.Н. Обработка результатов наблюдений. М.,1970.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ТОДИКА ПРОВЕДЕНИЯ ГИДРОБИОЛОГИЧЕСКИХ ИССЛЕД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ся с принципами и порядком проведения гидробиологических исследований.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19"/>
        </w:numPr>
        <w:spacing w:before="0" w:after="0"/>
        <w:rPr/>
      </w:pPr>
      <w:r>
        <w:rPr/>
        <w:t>Какие правила необходимо соблюдать при сборе гидробиологического материала?</w:t>
      </w:r>
    </w:p>
    <w:p>
      <w:pPr>
        <w:pStyle w:val="Style14"/>
        <w:numPr>
          <w:ilvl w:val="0"/>
          <w:numId w:val="13"/>
        </w:numPr>
        <w:spacing w:before="0" w:after="0"/>
        <w:rPr/>
      </w:pPr>
      <w:r>
        <w:rPr/>
        <w:t>В чем особенность гидробиологических исследований в зимнее время?</w:t>
      </w:r>
    </w:p>
    <w:p>
      <w:pPr>
        <w:pStyle w:val="Style14"/>
        <w:numPr>
          <w:ilvl w:val="0"/>
          <w:numId w:val="13"/>
        </w:numPr>
        <w:spacing w:before="0" w:after="0"/>
        <w:rPr/>
      </w:pPr>
      <w:r>
        <w:rPr/>
        <w:t>Что такое сапробность водоема?</w:t>
      </w:r>
    </w:p>
    <w:p>
      <w:pPr>
        <w:pStyle w:val="Style14"/>
        <w:numPr>
          <w:ilvl w:val="0"/>
          <w:numId w:val="13"/>
        </w:numPr>
        <w:spacing w:before="0" w:after="0"/>
        <w:rPr/>
      </w:pPr>
      <w:r>
        <w:rPr/>
        <w:t>Приведите примеры гидробионтов, обитающих в  ксеносапробных водоемах?</w:t>
      </w:r>
    </w:p>
    <w:p>
      <w:pPr>
        <w:pStyle w:val="Style14"/>
        <w:spacing w:before="0" w:after="0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едведева В.Т. Инженерная экология.М.,2002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Баскаков А.Я. Методология научного исследования.Киев,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.Сонасси  Анализ объектов окружающей среды. М.1993 г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ика Е.А. Рекомендации по организации полевых исследований малых водных объектов. М.,2001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Траулько Экология/Методические указания к практичским работам.Новосибирск,2002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Шоба В.А. Экология. Задачи и упражнения. Новосибирск,2003 г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ассандрова О.Н. Обработка результатов наблюдений. М.,1970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БОР И ЛАБОРАТОРНАЯ ОБРАБОТКА РАСТЕНИЙ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: познакомится с порядком сбора и хранения  растительного материал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акие приспособления необходимы для сбора гербарного материал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орядок сбора гербария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Особенности гербаризации суккулентов?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Баскаков А.Я. Методология научного исследования.Киев,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Траулько Экология/Методические указания к практичским работам.Новосибирск,2002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Шоба В.А. Экология. Задачи и упражнения. Новосибирск,2003 г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ссандрова О.Н. Обработка результатов наблюдений. М.,1970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МЕТОДЫ ОПИСАНИЯ ФИТОЦЕНОЗ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ознакомится с основными методами  описания и изучения растительных сообществ.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/>
        <w:t>1 Какие разделы включает бланк геоботанического описания?</w:t>
      </w:r>
    </w:p>
    <w:p>
      <w:pPr>
        <w:pStyle w:val="Style14"/>
        <w:spacing w:before="0" w:after="0"/>
        <w:rPr/>
      </w:pPr>
      <w:r>
        <w:rPr/>
        <w:t>2 Каким образом учитывают высоту деревьев при описании древесного фитоценоза?</w:t>
      </w:r>
    </w:p>
    <w:p>
      <w:pPr>
        <w:pStyle w:val="Style14"/>
        <w:spacing w:before="0" w:after="0"/>
        <w:rPr/>
      </w:pPr>
      <w:r>
        <w:rPr/>
        <w:t>3 В чем отличие геоботанического описания древесного фитоценоза и травянистого фитоценоз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Баскаков А.Я. Методология научного исследования.Киев,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Траулько Экология/Методические указания к практичским работам.Новосибирск,2002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Шоба В.А. Экология. Задачи и упражнения. Новосибирск,2003 г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ассандрова О.Н. Обработка результатов наблюдений. М.,1970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ИССЛЕДОВАНИЯ ПОЧВЕННЫХ ЖИВОТНЫХ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ся с  основными методами учета педобионтов</w:t>
      </w:r>
    </w:p>
    <w:p>
      <w:pPr>
        <w:pStyle w:val="2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2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1 Методы учета нанофауны?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2 Методу учета микрофауны?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3 Методы учета мезофауны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Баскаков А.Я. Методология научного исследования.Киев,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Годуб В.Б. Полевой определитель беспозвоночных животных по биотическому принципу.Воронеж,2005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аулько Экология/Методические указания к практическим работам.Новосибирск,2002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оба В.А. Экология. Задачи и упражнения. Новосибирск,2003 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ссандрова О.Н. Обработка результатов наблюдений. М.,197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ОРНИТОЛОГИЧЕСК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ся с основными методами орнитологической работы.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/>
        <w:t>1 Охарактеризуйте принадлежности необходимые для проведения орнитологических исследований?</w:t>
      </w:r>
    </w:p>
    <w:p>
      <w:pPr>
        <w:pStyle w:val="Style14"/>
        <w:spacing w:before="0" w:after="0"/>
        <w:rPr/>
      </w:pPr>
      <w:r>
        <w:rPr/>
        <w:t>2 Особенности методов учета водоплавающих птиц?</w:t>
      </w:r>
    </w:p>
    <w:p>
      <w:pPr>
        <w:pStyle w:val="Style14"/>
        <w:spacing w:before="0" w:after="0"/>
        <w:rPr/>
      </w:pPr>
      <w:r>
        <w:rPr/>
        <w:t>3 Особенности метода Михеева учета перелетных птиц?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Медведева В.Т. Инженерная экология.М.,2002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аскаков А.Я. Методология научного исследования.Киев,2004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овиков Г.А. Полевые исследования в экологических исследованиях наземных позвоночных животных. Электр.рес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Заика Е.А. Рекомендации по организации полевых исследований малых водных объектов. М.,2001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раулько Экология/Методические указания к практическим работам.Новосибирск,2002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Шоба В.А. Экология. Задачи и упражнения. Новосибирск,2003 г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ссандрова О.Н. Обработка результатов наблюдений. М.,197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 ЗА ПОЗВОНОЧНЫМИ ЖИВОТНЫМИ. ПРИЕМЫ ПРЯМЫХ НАБЛЮ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ся с основными методами прямых наблюдений позвоночных животных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пишите порядок работы с биноклем при наблюдении за позвоночными животным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аков порядок и требования к проведению маршрутных наблюдений позвоночных животных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Охарактеризуйте разнообразие засадных методов исследования позвоночных животных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Баскаков А.Я. Методология научного исследования.Киев,200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овиков Г.А. Полевые исследования в экологических исследованиях наземных позвоночных животных. Электр.рес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Траулько Экология/Методические указания к практическим работам.Новосибирск,2002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Шоба В.А. Экология. Задачи и упражнения. Новосибирск,200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ссандрова О.Н. Обработка результатов наблюдений. М.,19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1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01:00Z</dcterms:created>
  <dc:creator>AdmiN</dc:creator>
  <dc:description/>
  <cp:keywords/>
  <dc:language>en-US</dc:language>
  <cp:lastModifiedBy>Sergey</cp:lastModifiedBy>
  <dcterms:modified xsi:type="dcterms:W3CDTF">2010-09-08T07:09:00Z</dcterms:modified>
  <cp:revision>4</cp:revision>
  <dc:subject/>
  <dc:title>Методические рекомендации </dc:title>
</cp:coreProperties>
</file>